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0"/>
        <w:jc w:val="right"/>
        <w:rPr/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ab/>
      </w:r>
      <w:r>
        <w:rPr>
          <w:rFonts w:cs="Calibri"/>
          <w:sz w:val="20"/>
          <w:szCs w:val="20"/>
        </w:rPr>
        <w:t xml:space="preserve">Załącznik nr 8 do SIWZ      </w:t>
      </w:r>
    </w:p>
    <w:p>
      <w:pPr>
        <w:pStyle w:val="Normal"/>
        <w:spacing w:lineRule="auto" w:line="276"/>
        <w:ind w:left="6372" w:hanging="637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k sprawy:</w:t>
      </w:r>
      <w:r>
        <w:rPr>
          <w:rFonts w:cs="Calibri"/>
          <w:b/>
          <w:sz w:val="20"/>
          <w:szCs w:val="20"/>
        </w:rPr>
        <w:t xml:space="preserve"> KPT-DIIA.270.1.14.2017</w:t>
      </w:r>
      <w:r>
        <w:rPr>
          <w:rFonts w:cs="Calibri"/>
          <w:sz w:val="20"/>
          <w:szCs w:val="20"/>
        </w:rPr>
        <w:tab/>
      </w:r>
      <w:r>
        <w:rPr>
          <w:rFonts w:cs="Calibri"/>
          <w:color w:val="FF0000"/>
          <w:sz w:val="20"/>
          <w:szCs w:val="20"/>
        </w:rPr>
        <w:tab/>
      </w:r>
      <w:r>
        <w:rPr>
          <w:rFonts w:eastAsia="Times New Roman"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070" w:leader="none"/>
        </w:tabs>
        <w:autoSpaceDE w:val="false"/>
        <w:spacing w:lineRule="auto" w:line="276" w:before="0" w:after="0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spacing w:lineRule="auto" w:line="276" w:before="0" w:after="0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SZCZEGÓŁOWY OPIS PRZEDMIOTU ZAMÓWIENIA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pBdr/>
        <w:autoSpaceDE w:val="false"/>
        <w:spacing w:before="0" w:after="0"/>
        <w:contextualSpacing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ZEDMIOT ZAMÓWIENI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rzedmiotem zamówienie jest</w:t>
      </w:r>
      <w:r>
        <w:rPr>
          <w:rFonts w:cs="Calibri"/>
          <w:b/>
          <w:color w:val="000000"/>
          <w:sz w:val="20"/>
          <w:szCs w:val="20"/>
        </w:rPr>
        <w:t xml:space="preserve"> „Zaprojektowanie oraz budowa platformy internetowej” jako usługi specjalistycznej w ramach projektu pod nazwą „Platforma startowa – TechnoparkBiznesHub” dla spółki Jobfrog spółka z o.o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Zamówienie realizowane jest w ramach projektu pod nazwą „Platforma startowa – TechnoparkBiznesHub” współfinansowanego ze środków Unii Europejskiej w ramach Europejskiego Funduszu Rozwoju Regionalnego, Program Operacyjny Polska Wschodnia, Oś Priorytetowa I – Przedsiębiorcza Polska Wschodnia, Działanie 1.1 Platformy startowe dla nowych pomysłów, Poddziałanie 1.1.1 Platformy startowe dla nowych pomysłów – PROJEKT PILOTAŻOWY – zwany dalej Projektem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rzedmiot zamówienia zostanie zrealizowanych przez Wykonawcę w postaci niżej przedstawionych powiązanych ze sobą zadań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Zadanie numer 1:</w:t>
      </w:r>
      <w:r>
        <w:rPr>
          <w:rFonts w:cs="Calibri"/>
          <w:b/>
          <w:color w:val="000000"/>
          <w:sz w:val="20"/>
          <w:szCs w:val="20"/>
        </w:rPr>
        <w:t xml:space="preserve"> Zaprojektowanie rozwiązania na podstawie wymagań spółki Jobfrog sp. z o.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Zadanie numer 2:</w:t>
      </w:r>
      <w:r>
        <w:rPr>
          <w:rFonts w:cs="Calibri"/>
          <w:b/>
          <w:color w:val="000000"/>
          <w:sz w:val="20"/>
          <w:szCs w:val="20"/>
        </w:rPr>
        <w:t xml:space="preserve"> Zbudowanie platformy internetowej według wytycznych wynikających z zadania numer 1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Zadanie numer 3:</w:t>
      </w:r>
      <w:r>
        <w:rPr>
          <w:rFonts w:cs="Calibri"/>
          <w:b/>
          <w:color w:val="000000"/>
          <w:sz w:val="20"/>
          <w:szCs w:val="20"/>
        </w:rPr>
        <w:t xml:space="preserve"> Stworzenie dokumentacji technicznej dotyczącej przedmiotu zamówienia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Termin realizacji przedmiotu zamówienia: od dnia podpisania umowy do 27.03.2017r. (lub zgodnie z ofertą)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pBdr/>
        <w:autoSpaceDE w:val="fals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YSTYKA PLATFORMY JOBFROG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color w:val="222222"/>
          <w:sz w:val="20"/>
          <w:szCs w:val="20"/>
          <w:lang w:eastAsia="pl-PL"/>
        </w:rPr>
      </w:pPr>
      <w:r>
        <w:rPr>
          <w:rFonts w:eastAsia="Times New Roman" w:cs="Calibri"/>
          <w:b/>
          <w:color w:val="222222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JobFrog to nowoczesny portal pracy do użytku na urządzeniach mobilnych oraz w wersji stacjonarnej, którego kluczową funkcjonalnością jest mapa ofert pracy. 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Narzędzie to ma na celu rozwiązanie problemów związanych z dostępem do informacji uczestników rynku pracy z segmentu pracy dorywczej, sezonowej, fizycznej, charakteryzującej się wysoką rotacją pracownika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Aplikacja odpowiada potrzebom pracodawców, którzy mają trudności z szybkim oraz tanim dotarciem do szerokiego grona potencjalnych pracowników, którzy chcą podjąć pracę w segmencie „blue collar”. 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pBdr/>
        <w:autoSpaceDE w:val="fals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PRZEDMIOTU ZAMÓWIENIA</w:t>
      </w:r>
    </w:p>
    <w:p>
      <w:pPr>
        <w:pStyle w:val="Akapitzlist"/>
        <w:numPr>
          <w:ilvl w:val="0"/>
          <w:numId w:val="1"/>
        </w:numPr>
        <w:pBdr/>
        <w:autoSpaceDE w:val="fals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zadania numer 1: Zaprojektowanie rozwiązania na podstawie wymagań spółki Jobfrog sp. z o.o:</w:t>
      </w:r>
    </w:p>
    <w:p>
      <w:pPr>
        <w:pStyle w:val="Normal"/>
        <w:spacing w:lineRule="auto" w:line="276"/>
        <w:ind w:firstLine="708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ykonawca zaprojektuje przedmiot zamówienia zgodnie z poniżej określonymi wymaganiami technicznymi:</w:t>
      </w:r>
    </w:p>
    <w:p>
      <w:pPr>
        <w:pStyle w:val="Akapitzlist"/>
        <w:numPr>
          <w:ilvl w:val="0"/>
          <w:numId w:val="2"/>
        </w:numPr>
        <w:pBdr/>
        <w:spacing w:before="0" w:after="160"/>
        <w:contextualSpacing/>
        <w:jc w:val="both"/>
        <w:rPr/>
      </w:pPr>
      <w:r>
        <w:rPr>
          <w:sz w:val="20"/>
          <w:szCs w:val="20"/>
        </w:rPr>
        <w:t>Dotyczące części serwerowej</w:t>
      </w:r>
      <w:r>
        <w:rPr>
          <w:b/>
          <w:sz w:val="20"/>
          <w:szCs w:val="20"/>
        </w:rPr>
        <w:t xml:space="preserve"> (back-end):</w:t>
      </w:r>
    </w:p>
    <w:p>
      <w:pPr>
        <w:pStyle w:val="Akapitzlist"/>
        <w:numPr>
          <w:ilvl w:val="1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tegracja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dostępnia REST API pozwalające na komunikację z aplikacją mobilną wchodzącą w skład systemu Jobfrog;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możliwia zastosowanie mechanizmów API opartych o HATEOAS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dostępnia REST API pozwalające na monitorowanie podstawowych parametrów pracy systemu:</w:t>
      </w:r>
    </w:p>
    <w:p>
      <w:pPr>
        <w:pStyle w:val="Akapitzlist"/>
        <w:numPr>
          <w:ilvl w:val="3"/>
          <w:numId w:val="2"/>
        </w:numPr>
        <w:pBdr/>
        <w:spacing w:before="0" w:after="160"/>
        <w:ind w:left="1701" w:firstLine="14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ostępności i użycia pamięci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lości żądań wysłanych do REST API i średni czas odpowiedzi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anu połączenia z bazą danych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ostępu do bazy danych i wykorzystania mechanizmów cache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dostępnia REST API pozwalające na przeglądanie dokumentacji REST API dedykowanego do komunikacji z aplikacją mobilna </w:t>
      </w:r>
    </w:p>
    <w:p>
      <w:pPr>
        <w:pStyle w:val="Akapitzlist"/>
        <w:numPr>
          <w:ilvl w:val="1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rzędzia administracyjne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siada panel administracyjny w postaci aplikacji webowej, dostępny dla ADMINISTRATORA systemu Jobfrog pozwalający na: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glądanie danych przechowywanych przez system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żądanie danymi przechowywanymi przez system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rządzanie kontami użytkowników</w:t>
      </w:r>
    </w:p>
    <w:p>
      <w:pPr>
        <w:pStyle w:val="Akapitzlist"/>
        <w:numPr>
          <w:ilvl w:val="3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nitorowanie części serwerowej systemu bez konieczności logowania na   maszynę na której uruchomiona jest aplikacja serwerowa systemu Jobfrog przez wykorzystanie REST API przez nią udostępnianego</w:t>
      </w:r>
    </w:p>
    <w:p>
      <w:pPr>
        <w:pStyle w:val="Akapitzlist"/>
        <w:numPr>
          <w:ilvl w:val="1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ezpieczeństwo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pewnia mechanizmy autentykacji i autoryzacji oparte na protokole Oauth2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wala na określanie praw dostępu do systemu w tym dostępu przez REST API i narzędzia administracyjne w oparciu o zestaw ról: ADMINISTRATOR, PRACOWNIK, PRACODAWCA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eruje możliwość rozszerzenia w/w zestawu ról w odpowiedzi na rozwój systemu i jego funkcjonalności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zwala na separację i kontrolę dostępu do danych na poziomie pojedynczych użytkowników przez co uniemożliwia dostęp do danych innych użytkowników posiadających ta samą rolę  </w:t>
      </w:r>
    </w:p>
    <w:p>
      <w:pPr>
        <w:pStyle w:val="Akapitzlist"/>
        <w:numPr>
          <w:ilvl w:val="1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epozytorium danych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żywa relacyjnej bazy danych jako głównego repozytorium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wala na zmianę dostawcy bazy danych bez konieczności zmiany architektury systemu oraz istotnych zmian w jego implementacji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wala na używanie nierelacyjnych baz danych (NOSQL) w zależności od potrzeb systemu bez konieczności zmian architektury systemu oraz istotnych zmian w jego implementacji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żywa mechanizmów cache podczas dostępu do danych w celu optymalizacji wydajności systemu </w:t>
      </w:r>
    </w:p>
    <w:p>
      <w:pPr>
        <w:pStyle w:val="Akapitzlist"/>
        <w:numPr>
          <w:ilvl w:val="1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żliwości rozbudowy i skalowalność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możliwia zmianę architektury z minolitycznej na opartą na mikroserwisach</w:t>
      </w:r>
    </w:p>
    <w:p>
      <w:pPr>
        <w:pStyle w:val="Akapitzlist"/>
        <w:numPr>
          <w:ilvl w:val="2"/>
          <w:numId w:val="2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wala wykorzystać zaimplementowane mechanizmy bezpieczeństwa przy przejściu z architektury monolitycznej na architekturę opartą na mikroserwisach</w:t>
      </w:r>
    </w:p>
    <w:p>
      <w:pPr>
        <w:pStyle w:val="Akapitzlist"/>
        <w:shd w:fill="FFFFFF" w:val="clear"/>
        <w:spacing w:before="0" w:after="0"/>
        <w:ind w:left="36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otycząca aplikacji po stronie klienta </w:t>
      </w:r>
      <w:r>
        <w:rPr>
          <w:rFonts w:eastAsia="Times New Roman"/>
          <w:b/>
          <w:sz w:val="20"/>
          <w:szCs w:val="20"/>
        </w:rPr>
        <w:t>(front-end):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/>
      </w:pPr>
      <w:r>
        <w:rPr>
          <w:rFonts w:eastAsia="Times New Roman"/>
          <w:sz w:val="20"/>
          <w:szCs w:val="20"/>
        </w:rPr>
        <w:t>Analiza wymogów zleceniodawcy w celu określenia wymagań technicznych i dostępnych technologii do ich realizacji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rchitektura pozwalająca w przyszłości na łatwą rozbudowę aplikacji jako PWA (progressive web application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rchitektura pozwalająca w przyszłości na łatwą implementację SSR (server side rendering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ogowanie/rejestracja użytkownika za pomocą adresu email bądź konta Facebook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bsługa użytkownika zalogowanego jak i nie zalogowanego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nteraktywna mapa ofert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eolokalizacja użytkownika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ozpoznanie możliwości przeglądarek pod względem tworzenia materiałów audio/wideo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/>
      </w:pPr>
      <w:r>
        <w:rPr>
          <w:rFonts w:eastAsia="Times New Roman"/>
          <w:sz w:val="20"/>
          <w:szCs w:val="20"/>
        </w:rPr>
        <w:t>Asynchroniczna komunikacja z API po stronie serwera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mplementacja aplikacje na podstawie wniosków wyciągniętych z przeprowadzonej analizy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Komunikacja z wykorzystanie protokołu HTTPS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mplementacja API przeglądarkowego zezwalającego na robienie zdjęć oraz nagrywanie wideo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odularna architektura JS/CSS pozwalająca w przyszłości na ponowne wykorzystanie bądź rozbudowe poszczególnych komponentów bez dodatkowego nakładu pracy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en-US"/>
        </w:rPr>
        <w:t>SPA (single-page application) 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>Zaprojektowanie przykładowego design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>RWD (responsive web design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ferujący responsywny, bogaty w animacje interface działający w 60 FPS (frames per second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shd w:fill="FFFFFF" w:val="clear"/>
        </w:rPr>
        <w:t>Uwzględniający najlepsze praktyki UX (user experience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kalowalny pomiędzy urządzeniami różnego typu (mobile, tablet, desktop)</w:t>
      </w:r>
    </w:p>
    <w:p>
      <w:pPr>
        <w:pStyle w:val="Akapitzlist"/>
        <w:numPr>
          <w:ilvl w:val="2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mitujący interface aplikacji natywnej (ze względu na rozbudowę aplikacji jako PWA)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stępne wdrożenie design po konsultacji z Zamawiającym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okrycie aplikacji testami jednostkowymi</w:t>
      </w:r>
    </w:p>
    <w:p>
      <w:pPr>
        <w:pStyle w:val="Akapitzlist"/>
        <w:numPr>
          <w:ilvl w:val="1"/>
          <w:numId w:val="2"/>
        </w:numPr>
        <w:pBdr/>
        <w:shd w:fill="FFFFFF" w:val="clear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mplementacja systemu raportowania błedów występujących u użytkownika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zczegółowy opis Zadania numer 2</w:t>
      </w:r>
      <w:r>
        <w:rPr>
          <w:bCs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Z</w:t>
      </w:r>
      <w:r>
        <w:rPr>
          <w:b/>
          <w:sz w:val="20"/>
          <w:szCs w:val="20"/>
        </w:rPr>
        <w:t>budowanie platformy internetowej według wytycznych wynikających z zadania numer 1.</w:t>
      </w:r>
    </w:p>
    <w:p>
      <w:pPr>
        <w:pStyle w:val="Normal"/>
        <w:spacing w:lineRule="auto" w:line="276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 zaprojektowaniu serwisu Jobfrog oraz zapoznaniu się z wymaganiami stawianymi przez spółkę Jopfrog, Wykonawca zbuduje serwis.</w:t>
      </w:r>
    </w:p>
    <w:p>
      <w:pPr>
        <w:pStyle w:val="Normal"/>
        <w:spacing w:lineRule="auto" w:line="276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 Ogólny opis przedmiotu zamówienia: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Zbudowanie mapy ofert pracy.</w:t>
      </w:r>
    </w:p>
    <w:p>
      <w:pPr>
        <w:pStyle w:val="Normal"/>
        <w:numPr>
          <w:ilvl w:val="1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Stworzenie architektury pozwalającej użytkownikom na wyszukiwanie oraz dodawanie ofert.</w:t>
      </w:r>
    </w:p>
    <w:p>
      <w:pPr>
        <w:pStyle w:val="Normal"/>
        <w:numPr>
          <w:ilvl w:val="1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Przechowywanie informacji wprowadzonych przez użytkowników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budowanie filtrów ofert pracy 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Zbudowanie profilu pracownika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Zbudowanie profilu pracodawcy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Logowanie pracownika lub pracodawcy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Zbudowanie organizera ofert pracy po stronie pracodawcy i pracownika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ożliwości aplikowania na zamieszczone oferty pracy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ożliwości dodania ofert pracy przez użytkownika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ożliwości wyszukiwania pracowników zarejestrowanych w Jobfrog przez pracodawców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starczenie opcji wystawiania komentarzy oraz ocen w systemie gwiazdkowym przez pracodawcę dla pracownika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ożliwości udostępnienia ofert pracy na portalach społecznościowych i zaproszenia znajomych do portalu.</w:t>
      </w:r>
    </w:p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I. Zamawiający przedstawia następującą specyfikację wymaganych funkcjonalności: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both"/>
        <w:rPr/>
      </w:pPr>
      <w:r>
        <w:rPr>
          <w:rFonts w:cs="Calibri"/>
          <w:sz w:val="20"/>
          <w:szCs w:val="20"/>
        </w:rPr>
        <w:t xml:space="preserve">Dla typu użytkownika: </w:t>
      </w:r>
      <w:r>
        <w:rPr>
          <w:rFonts w:cs="Calibri"/>
          <w:b/>
          <w:bCs/>
          <w:sz w:val="20"/>
          <w:szCs w:val="20"/>
        </w:rPr>
        <w:t>PRACODAWCA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yciski w pasku nawigacji: Szukaj, Moje oferty, Dodawanie ofert, Czat, Profil    </w:t>
      </w:r>
    </w:p>
    <w:p>
      <w:pPr>
        <w:pStyle w:val="Normal"/>
        <w:numPr>
          <w:ilvl w:val="1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żytkownik ma możliwość dodania oferty pracy, każda ofert zawiera następujące dane: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Tytuł </w:t>
      </w:r>
      <w:r>
        <w:rPr>
          <w:rFonts w:cs="Calibri"/>
          <w:i/>
          <w:sz w:val="20"/>
          <w:szCs w:val="20"/>
        </w:rPr>
        <w:t>- wymagane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pis </w:t>
      </w:r>
      <w:r>
        <w:rPr>
          <w:rFonts w:cs="Calibri"/>
          <w:i/>
          <w:sz w:val="20"/>
          <w:szCs w:val="20"/>
        </w:rPr>
        <w:t>- wymagane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Kategoria </w:t>
      </w:r>
      <w:r>
        <w:rPr>
          <w:rFonts w:cs="Calibri"/>
          <w:i/>
          <w:sz w:val="20"/>
          <w:szCs w:val="20"/>
        </w:rPr>
        <w:t>- wymagane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Stawka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okładna lokalizacja wskazana na mapie </w:t>
      </w:r>
      <w:r>
        <w:rPr>
          <w:rFonts w:cs="Calibri"/>
          <w:i/>
          <w:iCs/>
          <w:sz w:val="20"/>
          <w:szCs w:val="20"/>
        </w:rPr>
        <w:t>- wymagane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Tryb pracy </w:t>
      </w:r>
      <w:r>
        <w:rPr>
          <w:rFonts w:cs="Calibri"/>
          <w:i/>
          <w:iCs/>
          <w:sz w:val="20"/>
          <w:szCs w:val="20"/>
        </w:rPr>
        <w:t>- wymagane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djęcie (Pracodawca dodaje ze swojej biblioteki lub robi zdjęcie)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kreślenie maksymalnego czasu na rozpatrzenie otrzymanych aplikacji do dalszej weryfikacji (czas od 24 godzin do 2 tygodni) </w:t>
      </w:r>
      <w:r>
        <w:rPr>
          <w:rFonts w:cs="Calibri"/>
          <w:i/>
          <w:iCs/>
          <w:sz w:val="20"/>
          <w:szCs w:val="20"/>
        </w:rPr>
        <w:t>– wymagane</w:t>
      </w:r>
    </w:p>
    <w:p>
      <w:pPr>
        <w:pStyle w:val="Normal"/>
        <w:numPr>
          <w:ilvl w:val="1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żytkownik ma możliwość: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zeglądania otrzymanych aplikacji w sekcji Moje oferty – Otrzymane aplikacje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zeglądania profilu użytkowniów którzy zaaplikowali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awalifikowania otrzymanej aplikacji do sekcji Moje oferty – Zakwalifikowani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ekcji Moje oferty - Zakwalifikowani wybrać przycisk „Zatrudniam” co przeniesie danego aplikanta do sekcji Moje oferty – Aktywne prace lub wybrać przycisk „Rezygnuję” co usuwa aplikację z sekcji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ekcji Moje oferty – Aktywne prace zobaczenia swoich dodanych ofert pracy. Użytkownik może wejść do każdej z ofert pracy i zobaczy: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czegóły oferty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 które zatrudnił do wykonania danej pracy i dla każdej z tych osób będzie mógł: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tawić ocenę wyrażoną w ilosci gwiazdek za pomocą przycisków „+” i „-„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tawić komentarz – edycja 140 znaków.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zeglądania otrzymanych aplikacji w ramach zamkniętych rekrutacji w sekcji „Aktywne prace”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glądania rekomendowanych pracowników w sekcji Szukaj wg. lokalizacji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iltrować pracowników według: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łowo kluczowe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świadczenie, wybierane z dostępnych: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rak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kiekolwiek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-2 lata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+ lata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okalizacji wybieranej na mapie Google oraz zasięgu wyszukiwania określanego na suwaku w przedziale 0 km – 150 km.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worzenia profilu pracodawcy w sekcji Profil zawierającego: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go oraz zdjęcie i nazwa firmy  - wybieranej z biblioteki lub aparatu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 firmie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(ulica, kod pocztowy)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umer telefonu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strony internetowej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tegorii, wybieranaje z poniższej wskazanych: 16 kategorii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ekcji Profil-Ustawienia zmienić ustawienia notyfikacji, zgodzić się otrzymywać maile, polecić aplikację znajomemu przez e-mail, napisać do twórców aplikacji Jobfrog, wejść do zakładki Warunki korzystania oraz zakładki FAQ, wylogować się.</w:t>
      </w:r>
    </w:p>
    <w:p>
      <w:pPr>
        <w:pStyle w:val="Normal"/>
        <w:spacing w:lineRule="auto" w:line="276" w:before="0" w:after="160"/>
        <w:ind w:left="122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la typu użytkownika: </w:t>
      </w:r>
      <w:r>
        <w:rPr>
          <w:rFonts w:cs="Calibri"/>
          <w:b/>
          <w:bCs/>
          <w:sz w:val="20"/>
          <w:szCs w:val="20"/>
        </w:rPr>
        <w:t>PRACOWNIK</w:t>
      </w:r>
    </w:p>
    <w:p>
      <w:pPr>
        <w:pStyle w:val="Normal"/>
        <w:numPr>
          <w:ilvl w:val="1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yciski w pasku nawigacji (umiejscowiony na dole ekranu, od lewej do prawej): Szukaj, Moje oferty, Chat, Profil  </w:t>
      </w:r>
    </w:p>
    <w:p>
      <w:pPr>
        <w:pStyle w:val="Normal"/>
        <w:numPr>
          <w:ilvl w:val="1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żytkownik ma możliwość: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zeglądania ofert pracy zaznaczonych według dokładnej lokalizacji na mapie (Google maps)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szukiwania ofert według słów kluczowych z poziomu mapy głównej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Filrowania ofert pracy wg: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pisania lub zaznaczenia lokalizacji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stalenia suwakiem długości promienia wyszukiwania na mapie. (do 150 km)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brania kategorii wyszukiwania z poniżej wskazaych kategorii (kwadrat z prawej strony każdej kategorii służy do zaznaczenia kategorii): 16 kategorii.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lenia minimalnej oferowanej stawki (PLN) za pomocą przycisków „+” i „-„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pisania adresu lokalizacji względem której będzie wyznaczony widok mapy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boru trybu pracy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obaczyć, które oferty wcześniej przeglądał, na które aplikował i którą ofertę obecnie przegląda (poprzez odpowiednie mechanizmy zmiany kolorów ogłoszenia lub pinezek na mapie).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liknięcia na zaznaczoną pinezkę na mapie ofertę pracy i zobaczenia skrótu oferty pracy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otwarciu skrótu oferty zobaczenia pełnej oferty pracy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otwarciu pełnej oferty pracy zaaplikowania (przesłanie wirtualnego CV – profilu)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sekcji Oferty, podsekcja 1 zobaczyć oferty na ktore zaaplikował, w podsekcji 2 zobaczyć rekomendowane dla niego oferty pracy, w podsekcji 3 zobaczyć ulubione/zapisane oferty 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sekcji Profil możliwość wypełnienia swojego profilu zawierającego: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ideoprofil - długość 25 sekund - dodane z biblioteki lub aparatu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djęcie - dodane z biblioteki lub aparatu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okalizacja użytkownika wybierana ma mapie Google lub wpisana 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is "O mnie"  - edycja do 140 znaków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is „Doświadczenie” – edycja 140 znaków na pozycję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ielokrotnego dodawania historycznych pozycji w "Doświadczenie"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kreślenie przyciskiem stażu pracy poprzez wybór z dostępnych: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rak doświadczenia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kiekolwiek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-2 lata</w:t>
      </w:r>
    </w:p>
    <w:p>
      <w:pPr>
        <w:pStyle w:val="Normal"/>
        <w:numPr>
          <w:ilvl w:val="4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+ lata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is „Edukacja i kursy” – edycja 140 znaków</w:t>
      </w:r>
    </w:p>
    <w:p>
      <w:pPr>
        <w:pStyle w:val="Normal"/>
        <w:numPr>
          <w:ilvl w:val="3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is „Języki – wybór z listy</w:t>
      </w:r>
    </w:p>
    <w:p>
      <w:pPr>
        <w:pStyle w:val="Normal"/>
        <w:numPr>
          <w:ilvl w:val="2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ekcji Profil-Ustawienia zmienić ustawienia notyfikacji, zgodzić się otrzymywać maile, polecić aplikację znajomemu przez e-mail, napisać do twórców aplikacji Jobfrog, wejść do zakładki Warunki korzystania oraz zakładki FAQ, wylogować się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ba typy użytkownika mają możliwość wejścia do aplikacji bez logowania i rejestracji. W takim przypadku dostępna jest jedynia funkcja mapy głównej i filtrów. Jakiekolwiek dalsze działania wymagają od użytkownika przejscia procesu logowania/rejestracji. 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jestracja: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Facebook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 użyciu imienia, nazwiska, adresu e-mail, hasła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gowanie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Facebook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y użyciu adresu e-mail, hasła. 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III Zaprojektowanie i przeprowadzenie testów: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raz ze zbudowaniem serwisu Jobfrog na podstawie opisanej specyfikacji, przeprowadzonych analiz i konsultacji z Jobfrog sp.z o.o.,Wykonawca zobowiązuje się także do zaprojektowania i przeprowadzenia niezbędnych testów celem sprawdzenia jakości działania serwisu i wykrycia potencjalnych błędów.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aliza platformy Jobfrog pod kątem jej testowania, zaprojektowanie testów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sty wydajnościowe - testowanie działania Jobfrog przy dużej liczbie zarejestrowanych użytkowników, dużej ilości zgromadzonych danych, dużej liczbie użytkowników korzystających jednocześnie z Jobfrog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sty “czarnoskrzynkowe” - przygotowanie programów, które będą korzystały z Jobfrog poprzez dostępny interfejs (GUI), symulując korzystanie z programu przez użytkownika; automatyczne sprawdzanie, czy wynik działania Jobfrog jest poprawny (np. zgodny z danymi znajdującymi się w bazie Jobgrog); testowanie sytuacji skrajnych (np. bardzo dużo wyników, brak wyników); testowanie specjalnych funkcjonalności Jobfrog, np. rejestrowanie się użytkownika (czy dane zostają poprawnie zapisane do bazy i uaktualniane, czy poprawnie są obsługiwane sytuacje wyjątkowe)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sty bezpieczeństwa - szyfrowanie, danych przesyłanych na serwer, zapewnianie zgodności z prawem, zabezpieczenie procesu rejestracji / logowania do Jobfrog.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mplementacja metod testowania serwisu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e testy platformy Jobfrog - programy komputerowe wraz z zestawem potrzebnych danych wejściowych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 w formacie .docx stanowiący opis przygotowanych testów oraz sposobów ich uruchamiania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z testów - dokument opisujący przeprowadzone testy, wykryte problemy i błędy, zalecenia dotyczące naprawy błędów.</w:t>
      </w:r>
    </w:p>
    <w:p>
      <w:pPr>
        <w:pStyle w:val="Normal"/>
        <w:numPr>
          <w:ilvl w:val="1"/>
          <w:numId w:val="4"/>
        </w:numPr>
        <w:spacing w:lineRule="auto" w:line="276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prawa błędów po uzgodnieniu z zespołem Jobfrog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Rezultat zadania nr 2: dostarczenie w pełni funkcjonalnej platformy Jobfrog wraz z narzędziami pomocniczymi do przeprowadzania testów serwisu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Termin wykonania zadania 1 i </w:t>
      </w:r>
      <w:bookmarkStart w:id="0" w:name="_GoBack"/>
      <w:bookmarkEnd w:id="0"/>
      <w:r>
        <w:rPr>
          <w:rFonts w:cs="Calibri"/>
          <w:b/>
          <w:sz w:val="20"/>
          <w:szCs w:val="20"/>
        </w:rPr>
        <w:t>2: do dnia 27.03.2017 r. (lub zgodnie z ofertą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zczegółowa specyfikacja Zadania numer 3: Stworzenie dokumentacji technicznej dotyczącej przedmiotu zamówienia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starczenie pełnej dokumentacji technicznej powstałego serwisu. Dokumentacja powinna szczegółowo opisywać przedmiot zamówienia oraz zostać dostarczona w formacie .docx do Zamawiającego oraz w formie elektronicznej w formatach zgodnych z oprogramowaniem w którym przygotowano przedmiot zamówienia. </w:t>
      </w:r>
    </w:p>
    <w:p>
      <w:pPr>
        <w:pStyle w:val="Normal"/>
        <w:spacing w:lineRule="auto" w:line="276"/>
        <w:ind w:first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ermin wykonania zadania: do dnia 27.03.2017 r. (lub zgodnie z ofertą).</w:t>
      </w:r>
    </w:p>
    <w:p>
      <w:pPr>
        <w:pStyle w:val="Normal"/>
        <w:spacing w:lineRule="auto" w:line="276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gi końcowe: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musi pozostawać w ciągłym kontakcie z Zamawiającym oraz spółką (JobFrog) i zdawać relacje z postępu prac. Każde niejasności muszą zostać przedyskutowane i wyjaśnione tak, aby Wykonawca dokładnie znał oczekiwania Zamawiającego oraz spółki Jobfrog.</w:t>
      </w:r>
    </w:p>
    <w:p>
      <w:pPr>
        <w:pStyle w:val="Akapitzlist"/>
        <w:numPr>
          <w:ilvl w:val="0"/>
          <w:numId w:val="5"/>
        </w:numPr>
        <w:pBdr/>
        <w:spacing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A AUTORSKIE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westie dotyczące praw autorskich oraz praw pokrewnych zostały szczegółowo opisane we wzorze do umowy – Załącznik 2 do SIWZ.</w:t>
      </w:r>
    </w:p>
    <w:p>
      <w:pPr>
        <w:pStyle w:val="Akapitzlist"/>
        <w:numPr>
          <w:ilvl w:val="0"/>
          <w:numId w:val="5"/>
        </w:numPr>
        <w:pBdr/>
        <w:spacing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CHOWANIE TAJEMNICY I POUFNOŚCI</w:t>
      </w:r>
    </w:p>
    <w:p>
      <w:pPr>
        <w:pStyle w:val="Akapitzlist"/>
        <w:numPr>
          <w:ilvl w:val="0"/>
          <w:numId w:val="9"/>
        </w:numPr>
        <w:pBdr/>
        <w:tabs>
          <w:tab w:val="clear" w:pos="708"/>
          <w:tab w:val="left" w:pos="426" w:leader="none"/>
        </w:tabs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zachowania w poufności wszelkich danych dotyczących Zamawiającego oraz spółki Jobfrog spółka z o. o.  i informacji uzyskanych w jakikolwiek sposób w związku z wykonywaniem przedmiotu zamówienia, bez względu na formę ich utrwalenia, w tym do: </w:t>
      </w:r>
    </w:p>
    <w:p>
      <w:pPr>
        <w:pStyle w:val="Akapitzlist"/>
        <w:numPr>
          <w:ilvl w:val="0"/>
          <w:numId w:val="7"/>
        </w:numPr>
        <w:pBdr/>
        <w:tabs>
          <w:tab w:val="clear" w:pos="708"/>
          <w:tab w:val="left" w:pos="426" w:leader="none"/>
        </w:tabs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bezpieczenia tych informacji przed utratą, zniekształceniem oraz dostępem nieupoważnionych osób trzecich;</w:t>
      </w:r>
    </w:p>
    <w:p>
      <w:pPr>
        <w:pStyle w:val="Akapitzlist"/>
        <w:numPr>
          <w:ilvl w:val="0"/>
          <w:numId w:val="7"/>
        </w:numPr>
        <w:pBdr/>
        <w:tabs>
          <w:tab w:val="clear" w:pos="708"/>
          <w:tab w:val="left" w:pos="426" w:leader="none"/>
        </w:tabs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rzystywania tych informacji wyłącznie w celu wykonania przedmiotu zamówienia.</w:t>
      </w:r>
    </w:p>
    <w:p>
      <w:pPr>
        <w:pStyle w:val="Akapitzlist"/>
        <w:numPr>
          <w:ilvl w:val="0"/>
          <w:numId w:val="9"/>
        </w:numPr>
        <w:pBdr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zostałe kwestie dotyczące zachowania tajemnicy i poufności zostały szczegółowo opisane we wzorze do umowy – Załącznik 2 do SIWZ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5"/>
        </w:numPr>
        <w:pBdr/>
        <w:spacing w:before="0" w:after="160"/>
        <w:contextualSpacing/>
        <w:jc w:val="both"/>
        <w:rPr/>
      </w:pPr>
      <w:r>
        <w:rPr>
          <w:sz w:val="20"/>
          <w:szCs w:val="20"/>
        </w:rPr>
        <w:t>Z uwagi na to że projekt oraz budowa platformy internetowej finansowana jest ze środków Unii Europejskiej  w ramach Europejskiego Funduszu Rozwoju Regionalnego w ramach osi priorytetowej I: Przedsiębiorcza Polska Wschodnia, działania 1.1 Platformy startowe dla nowych pomysłów, Poddziałania 1.1.1 Platformy startowe dla nowych pomysłów Programu Operacyjnego Polska Wschodnia 2014-2020  Wykonawca powinien przewidzieć w projekcie platformy internetowej odpowiednie jej oznakowanie –</w:t>
      </w:r>
      <w:hyperlink r:id="rId2">
        <w:r>
          <w:rPr>
            <w:rStyle w:val="InternetLink1"/>
            <w:sz w:val="20"/>
            <w:szCs w:val="20"/>
          </w:rPr>
          <w:t>https://www.funduszeeuropejskie.gov.pl/strony/o-funduszach/promocja/zasady-promocji-i-oznakowania-projekto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 w:before="0" w:after="160"/>
        <w:rPr>
          <w:rStyle w:val="Appleconvertedspace"/>
          <w:rFonts w:cs="Calibri"/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2552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3">
    <w:name w:val="WW8Num1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Arial" w:cs="Calibri"/>
      <w:b/>
      <w:color w:val="000000"/>
      <w:sz w:val="20"/>
    </w:rPr>
  </w:style>
  <w:style w:type="character" w:styleId="WW8Num30z0">
    <w:name w:val="WW8Num3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eastAsia="Arial" w:cs="Calibri"/>
      <w:sz w:val="20"/>
      <w:szCs w:val="20"/>
      <w:u w:val="none"/>
    </w:rPr>
  </w:style>
  <w:style w:type="character" w:styleId="WW8Num35z0">
    <w:name w:val="WW8Num35z0"/>
    <w:qFormat/>
    <w:rPr>
      <w:rFonts w:eastAsia="Arial" w:cs="Arial"/>
      <w:color w:val="000000"/>
      <w:sz w:val="20"/>
      <w:szCs w:val="20"/>
    </w:rPr>
  </w:style>
  <w:style w:type="character" w:styleId="WW8Num36z0">
    <w:name w:val="WW8Num36z0"/>
    <w:qFormat/>
    <w:rPr>
      <w:rFonts w:eastAsia="Times New Roman" w:cs="Calibri"/>
      <w:b/>
      <w:bCs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eastAsia="Arial" w:cs="Calibri"/>
      <w:bCs/>
      <w:sz w:val="20"/>
      <w:szCs w:val="20"/>
    </w:rPr>
  </w:style>
  <w:style w:type="character" w:styleId="WW8Num45z1">
    <w:name w:val="WW8Num45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promocja/zasady-promocji-i-oznakowania-projekto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8:00Z</dcterms:created>
  <dc:creator>Tyrakowski Piotr</dc:creator>
  <dc:description/>
  <cp:keywords/>
  <dc:language>en-US</dc:language>
  <cp:lastModifiedBy>Angelika Mądry</cp:lastModifiedBy>
  <cp:lastPrinted>2017-01-18T08:30:00Z</cp:lastPrinted>
  <dcterms:modified xsi:type="dcterms:W3CDTF">2017-02-08T12:22:00Z</dcterms:modified>
  <cp:revision>15</cp:revision>
  <dc:subject/>
  <dc:title/>
</cp:coreProperties>
</file>